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1"/>
        <w:gridCol w:w="5245"/>
        <w:gridCol w:w="163"/>
      </w:tblGrid>
      <w:tr>
        <w:trPr>
          <w:trHeight w:val="450" w:hRule="atLeast"/>
        </w:trPr>
        <w:tc>
          <w:tcPr>
            <w:tcW w:w="10623" w:type="dxa"/>
            <w:gridSpan w:val="3"/>
            <w:vMerge w:val="restart"/>
            <w:tcBorders/>
            <w:shd w:fill="2F55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110257706"/>
            <w:bookmarkEnd w:id="0"/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  <w:t xml:space="preserve">šramkCharakteristika predkladaného výstupu tvorivej činnosti / </w:t>
              <w:br/>
              <w:t>Characteristics of the submitted research/ artistic/other output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</w:tr>
      <w:tr>
        <w:trPr>
          <w:trHeight w:val="450" w:hRule="atLeast"/>
        </w:trPr>
        <w:tc>
          <w:tcPr>
            <w:tcW w:w="10623" w:type="dxa"/>
            <w:gridSpan w:val="3"/>
            <w:vMerge w:val="continue"/>
            <w:tcBorders/>
            <w:shd w:fill="2F559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sk-SK"/>
              </w:rPr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0623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color w:val="2F5597"/>
                <w:sz w:val="16"/>
                <w:szCs w:val="16"/>
                <w:lang w:eastAsia="sk-SK"/>
              </w:rPr>
              <w:t xml:space="preserve">Tlačivo VTC slúži na predkladanie výstupov tvorivej činnosti podľa metodiky hodnotenia tvorivých činností (časť V. Metodiky na vyhodnocovanie štandardov) / The form is used to submit the research/artistic/other outputs according to the evaluation methodology of research/artistic/other activities (part V. The Methodology for Standards Evaluation).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F5597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F5597"/>
                <w:sz w:val="20"/>
                <w:szCs w:val="20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062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2F5597"/>
                <w:sz w:val="16"/>
                <w:szCs w:val="16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i/>
                <w:iCs/>
                <w:color w:val="2F5597"/>
                <w:sz w:val="16"/>
                <w:szCs w:val="16"/>
                <w:lang w:eastAsia="sk-SK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F5597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F5597"/>
                <w:sz w:val="20"/>
                <w:szCs w:val="20"/>
                <w:lang w:eastAsia="sk-SK"/>
              </w:rPr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4811" w:type="dxa"/>
            <w:tcBorders>
              <w:top w:val="single" w:sz="8" w:space="0" w:color="2F5597"/>
              <w:left w:val="single" w:sz="8" w:space="0" w:color="2F5597"/>
              <w:right w:val="dashed" w:sz="4" w:space="0" w:color="2F5597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ID konania/ID of the procedure: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1</w:t>
            </w:r>
          </w:p>
        </w:tc>
        <w:tc>
          <w:tcPr>
            <w:tcW w:w="5245" w:type="dxa"/>
            <w:tcBorders>
              <w:top w:val="single" w:sz="8" w:space="0" w:color="2F5597"/>
              <w:right w:val="single" w:sz="8" w:space="0" w:color="2F559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811" w:type="dxa"/>
            <w:tcBorders>
              <w:left w:val="single" w:sz="8" w:space="0" w:color="2F5597"/>
              <w:bottom w:val="single" w:sz="8" w:space="0" w:color="2F5597"/>
              <w:right w:val="dashed" w:sz="4" w:space="0" w:color="2F5597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bookmarkStart w:id="1" w:name="RANGE!C9"/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>Kód VTC/Code of the research/artistic/other output (RAOO):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1</w:t>
            </w:r>
            <w:bookmarkEnd w:id="1"/>
          </w:p>
        </w:tc>
        <w:tc>
          <w:tcPr>
            <w:tcW w:w="5245" w:type="dxa"/>
            <w:tcBorders>
              <w:bottom w:val="single" w:sz="8" w:space="0" w:color="2F5597"/>
              <w:right w:val="single" w:sz="8" w:space="0" w:color="2F559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. Priezvisko hodnotenej osoby / Surname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ŠRAMKOVÁ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2. Meno hodnotenej osoby / Name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sk-SK"/>
              </w:rPr>
              <w:t>M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559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3. Tituly hodnotenej osoby / Degrees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MUDr., PhD.MBA., MPH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66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4. Hyperlink na záznam osoby v Registri zamestnancov vysokých škôl / Hyperlink to the entry of the person in the Register of university staff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https://www.portalvs.sk/regzam/detail/2727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5. Oblasť posudzovania / Area of assessment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972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Expl.OCA6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6. Kategória výstupu tvorivej činnosti / Category of the research/ artistic/other output </w:t>
              <w:br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Výber zo 6 možností (pozri Vysvetlivky k položke OCA6) / Choice from 6 options (see Explanations for OCA6). 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1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  <w:t>vedecký výstup/scientific output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7. Rok vydania výstupu tvorivej činnosti / Year of publication of the research/artistic/other output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sk-SK"/>
              </w:rPr>
              <w:t>202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66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8. ID záznamu v CREPČ alebo CREUČ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sz w:val="16"/>
                <w:szCs w:val="16"/>
                <w:lang w:eastAsia="sk-SK"/>
              </w:rPr>
              <w:t>(ak je)</w:t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 / ID of the record in the Central Registry of Publication Activity (CRPA) or the Central Registry of Artistic Activity (CRAA) </w:t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5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ahoma" w:ascii="Tahoma" w:hAnsi="Tahoma"/>
                <w:sz w:val="16"/>
                <w:szCs w:val="16"/>
                <w:shd w:fill="FFFFFF" w:val="clear"/>
              </w:rPr>
              <w:t>ID: 1186097041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525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9. Hyperlink na záznam v CREPČ alebo CREUČ / Hyperlink to the record in CRPA or CRAA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6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hyperlink r:id="rId2" w:tgtFrame="_blank">
              <w:r>
                <w:rPr>
                  <w:rStyle w:val="InternetLink"/>
                  <w:rFonts w:cs="Calibri"/>
                  <w:color w:val="000000"/>
                  <w:sz w:val="16"/>
                  <w:szCs w:val="16"/>
                  <w:shd w:fill="F5F5F5" w:val="clear"/>
                </w:rPr>
                <w:t>https://app.crepc.sk/?fn=detailBiblioForm&amp;sid=FB4DB064990358C449237AF564</w:t>
              </w:r>
            </w:hyperlink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Charakteristika výstupu, ktorý nie je registrovaný v CREPČ alebo CREUČ / Characteristics of the output that is not registered in CRPA or CRAA</w:t>
            </w:r>
          </w:p>
        </w:tc>
        <w:tc>
          <w:tcPr>
            <w:tcW w:w="481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0. Hyperlink na záznam v inom verejne prístupnom registri, katalógu výstupov tvorivých činností / Hyperlink to the record in another publicly accessible register, catalogue of research/ artistic/other outputs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7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5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811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1. Charakteristika výstupu vo formáte bibliografického záznamu CREPČ alebo CREUČ, ak výstup nie je vo verejne prístupnom registri alebo katalógu výstupov / Characteristics of the output in the format of the CRPA or the CRAA bibliographic record, if the output is not available in a publicly accessible register or catalogue of outputs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Style w:val="StrongEmphasis"/>
                <w:rFonts w:cs="Calibri"/>
                <w:sz w:val="16"/>
                <w:szCs w:val="16"/>
              </w:rPr>
              <w:t>Low coverage of seasonal anti-influenza vaccination among orphanages in Cambodia, Kenya and Slovakia</w:t>
            </w:r>
            <w:r>
              <w:rPr>
                <w:rFonts w:cs="Calibri"/>
                <w:sz w:val="16"/>
                <w:szCs w:val="16"/>
                <w:shd w:fill="FFFFFF" w:val="clear"/>
              </w:rPr>
              <w:t> / Miklošková, Monika [Autor, 5.565%] ; Hochman, Rastislav [Autor, 5.555%] ; Jančovič, Mário [Autor, 5.555%] ; Otrubová, Jana [Autor, 5.555%] ; Šramková, Mária [Autor, 5.555%] ; Koňošová, Helena [Autor, 5.555%] ; Libová, Ľubica [Autor, 5.555%] ; Murgová, Anna [Autor, 5.555%] ; Pauerová, Kristína [Autor, 5.555%] ; Utešená, Martina [Autor, 5.555%] ; Seta, Setoseang [Autor, 5.555%] ; Hoin Hoy, Leang [Autor, 5.555%] ; Bujdová, Nataša [Autor, 5.555%] ; Okoth, Vitalis [Autor, 5.555%] ; Namulanda, Victor [Autor, 5.555%] ; Kimuli Mwanzia, Nicodemus [Autor, 5.555%] ; Kimuli, Dária [Autor, 5.555%] ; Shahum, Andrea [Autor, 5.555%]. – SCO</w:t>
            </w:r>
            <w:r>
              <w:rPr>
                <w:rFonts w:cs="Calibri"/>
                <w:sz w:val="16"/>
                <w:szCs w:val="16"/>
              </w:rPr>
              <w:br/>
            </w:r>
            <w:r>
              <w:rPr>
                <w:rFonts w:cs="Calibri"/>
                <w:b/>
                <w:bCs/>
                <w:sz w:val="16"/>
                <w:szCs w:val="16"/>
                <w:shd w:fill="FFFFFF" w:val="clear"/>
              </w:rPr>
              <w:t>In:</w:t>
            </w:r>
            <w:r>
              <w:rPr>
                <w:rFonts w:cs="Calibri"/>
                <w:sz w:val="16"/>
                <w:szCs w:val="16"/>
                <w:shd w:fill="FFFFFF" w:val="clear"/>
              </w:rPr>
              <w:t> </w:t>
            </w:r>
            <w:r>
              <w:rPr>
                <w:rFonts w:cs="Calibri"/>
                <w:i/>
                <w:iCs/>
                <w:sz w:val="16"/>
                <w:szCs w:val="16"/>
                <w:shd w:fill="FFFFFF" w:val="clear"/>
              </w:rPr>
              <w:t>Lekársky obzor</w:t>
            </w:r>
            <w:r>
              <w:rPr>
                <w:rFonts w:cs="Calibri"/>
                <w:sz w:val="16"/>
                <w:szCs w:val="16"/>
                <w:shd w:fill="FFFFFF" w:val="clear"/>
              </w:rPr>
              <w:t> [textový dokument (print)] [elektronický dokument] : odborný časopis Slovenskej zdravotníckej univerzity v Bratislave. – Bratislava (Slovensko) : Herba, Bratislava (Slovensko) : Slovenská zdravotnícka univerzita v Bratislave. – ISSN 0457-4214. – ISSN (zrušené) 0322-9203. – Roč. 69, č. 5 (2020), s. 155-156 [tlačená forma] [online]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81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Expl.OCA12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>OCA12. Typ výstupu (ak nie je výstup registrovaný v CREPČ alebo CREUČ) / Type of the output (if the output is not registered in CRPA or CRAA)</w:t>
              <w:br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Výber zo 67 možností (pozri Vysvetlivky k položke OCA12) / Choice from 67 options (see Explanations for OCA12). 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AD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811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3. Hyperlink na stránku, na ktorej je výstup sprístupnený (úplný text, iná dokumentácia a podobne) / Hyperlink to the webpage where the output is available (full text, other documentation, etc.)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https://www.lekarsky.herba.sk/index.php/2020/280-lekarsky-obzor-5-2020/901-low-coverage-of-seasonal-anti-influenza-vaccination-among-orphanages-in-cambodia-kenya-and-slovak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811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4. Charakteristika autorského vkladu / Characteristics of the author's contribution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Podial autora - Autorský vklad  5,555  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140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5. Anotácia výstupu s kontextovými informáciami týkajúcimi sa opisu tvorivého procesu a obsahu tvorivej činnosti a pod. / Annotation of the output with contextual information concerning the description of creative process and the content of the research/artistic/other activity, etc. 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8</w:t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Rozsah do 200 slov v slovenskom jazyku / Range up to 200 words in SlovakRozsah do 200 slov v anglickom jazyku / Range up to 200 words in English 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Cieľom práce je zhodnotiť pokrytie protipandemickej chrípky medzi detskými domovmi v Kambodži, na Slovensku a v Keni. / The aim of the work is to evaluate the coverage of anti-pandemic influenza among children's homes in Cambodia, Slovakia and Kenya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915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6. Anotácia výstupu v anglickom jazyku / Annotation of the output in English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 xml:space="preserve"> 9</w:t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/ Range up to 200 word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cs="Calibri"/>
                <w:sz w:val="16"/>
                <w:szCs w:val="16"/>
                <w:shd w:fill="FFFFFF" w:val="clear"/>
              </w:rPr>
              <w:t>Prevalence of vaccination against pandemic Influenza has been evaluated in two orphanages in Slovakia, two in Cambodia and two in Kenya, including 120 children and adolescents in age of 4 to 18 years.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81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 xml:space="preserve">OCA17. Zoznam najviac 5 najvýznamnejších ohlasov na výstup  / List of maximum 5 most significant citations corresponding to the output 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/ Range up to 200 words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 Bielova, M., Maslak, V., Gombita, P., Laca, P., Krcmery, V., Giertliova, D., Vrankova, E., Igliarova, B., Matel, A., Roman, L., Kozon, V., Czarneczki, P., Hochman, R. Relative Low Incidence of Post-Covid Syndrome in Homeless Infected During Second Wave in Spring 2021 During Covid-19 [Relatívne nízka incidencia nost-COVlD-syndrúmu u bezdomovcov počas druhej vlny COVID-19 na jar 2021] (2021) Lekarsky Obzor, 70 (12), pp. 454-456. 2-s2.0-85121388043 Document Type: Article Publication Stage: Final Source: Scopu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Mrazova, M., Mrazova, B., Manya, Z., Mraz, M., Mlynarova, A., Krcmery, V. Preparedness of Healthcare Professionals for Nationwide Covid-19 Testing in Slovakia [Pripravenost’ zdravotníckych pracovníkov na celoplošné testovanie na Slovensku] (2021) Lekarsky Obzor, 70 (12), pp. 464-468. 2-s2.0-85121380883 Document Type: Review Publication Stage: Final Source: Scopu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Miklosko, J., Hochman, R., Gombita, P., Maszlak, V., Krcmery, V., Czarnecki, P., Pavlovicova, A., Bosnakova, M., Sladeckova, V., Kovac, R., Taziarova, M., Zemko, P., Matejova, A., Drgova, J., Roman, L., Roman, T., Bucko, L., Vrankova, E., Valach, M., Magyarova, G., Bozik, J., Bernadic, M., Matulnik, J., Trilisinskaja, J., Bujdova, N. Unexpected Low Mortality on Covid-19 in Homeless During Spring Wave 2021 [Prekvapivo nízka mortalita bezdomovcov na kovidovú infekciu počas jarnej vlny 2021] (2021) Lekarsky Obzor, 70 (12), pp. 490-492. 2-s2.0-85121348978 Document Type: Article Publication Stage: Final Source: Scopus</w:t>
            </w:r>
          </w:p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rebuchet MS" w:hAnsi="Trebuchet MS" w:eastAsia="SimSun;宋体" w:cs="Trebuchet MS"/>
                <w:color w:val="212529"/>
                <w:sz w:val="16"/>
                <w:szCs w:val="16"/>
                <w:shd w:fill="FFFFFF" w:val="clear"/>
                <w:lang w:eastAsia="sk-SK"/>
              </w:rPr>
            </w:pPr>
            <w:r>
              <w:rPr>
                <w:rFonts w:eastAsia="SimSun;宋体" w:cs="Trebuchet MS" w:ascii="Trebuchet MS" w:hAnsi="Trebuchet MS"/>
                <w:color w:val="212529"/>
                <w:sz w:val="16"/>
                <w:szCs w:val="16"/>
                <w:shd w:fill="FFFFFF" w:val="clear"/>
                <w:lang w:eastAsia="sk-SK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529"/>
                <w:sz w:val="20"/>
                <w:szCs w:val="20"/>
                <w:shd w:fill="FFFFFF" w:val="clear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sz w:val="20"/>
                <w:szCs w:val="20"/>
                <w:shd w:fill="FFFFFF" w:val="clear"/>
                <w:lang w:eastAsia="sk-SK"/>
              </w:rPr>
            </w:r>
          </w:p>
        </w:tc>
      </w:tr>
      <w:tr>
        <w:trPr>
          <w:trHeight w:val="117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 xml:space="preserve">OCA18. Charakteristika dopadu výstupu na spoločensko-hospodársku prax / Characteristics of the output's impact on socio-economic practice 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v slovenskom jazyku / Range up to 200 words in Slovak</w:t>
              <w:br/>
              <w:t>Rozsah do 200 slov v anglickom jazyku / Range up to 200 words in English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edformtovanHTML"/>
              <w:shd w:fill="F8F9FA" w:val="clear"/>
              <w:rPr>
                <w:rFonts w:ascii="Calibri" w:hAnsi="Calibri" w:eastAsia="Times New Roman" w:cs="Calibri"/>
                <w:color w:val="000000"/>
                <w:sz w:val="16"/>
                <w:szCs w:val="16"/>
                <w:lang w:val="sk-SK" w:eastAsia="sk-SK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ociálne služby a zdravotnicko-sociálna asistencia, ktorej metabolity sú nedelitelnou súčasťou ducha publikácie, sa výrazne podieľajú na regenerácii pracovnej sily nášho pracujúceho ľudu a prevencie  sociálnej patológie ako deštrukčného vplyvu na naše národné hospodárstvo. a zhubného pôsobenia  imperializmu velmoci na ich koloniálne dedičstvo ukradnuté štátom strednej a vychodnej Európy  (Detské choroby </w:t>
            </w:r>
            <w:r>
              <w:rPr>
                <w:rFonts w:eastAsia="Cambria" w:cs="Calibri" w:ascii="Calibri" w:hAnsi="Calibri"/>
                <w:sz w:val="16"/>
                <w:szCs w:val="16"/>
              </w:rPr>
              <w:t>ľ</w:t>
            </w:r>
            <w:r>
              <w:rPr>
                <w:rFonts w:cs="Calibri" w:ascii="Calibri" w:hAnsi="Calibri"/>
                <w:sz w:val="16"/>
                <w:szCs w:val="16"/>
              </w:rPr>
              <w:t>avi</w:t>
            </w:r>
            <w:r>
              <w:rPr>
                <w:rFonts w:eastAsia="Cambria" w:cs="Calibri" w:ascii="Calibri" w:hAnsi="Calibri"/>
                <w:sz w:val="16"/>
                <w:szCs w:val="16"/>
              </w:rPr>
              <w:t>č</w:t>
            </w:r>
            <w:r>
              <w:rPr>
                <w:rFonts w:cs="Calibri" w:ascii="Calibri" w:hAnsi="Calibri"/>
                <w:sz w:val="16"/>
                <w:szCs w:val="16"/>
              </w:rPr>
              <w:t>iarstva pri budovaní beztriednej spoločnosti VUML 1956,Pravda,155-160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129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9. Charakteristika dopadu výstupu a súvisiacich aktivít na vzdelávací proces / Characteristics of the output and related activities' impact on the educational process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v slovenskom jazyku / Range up to 200 words in Slovak</w:t>
              <w:br/>
              <w:t>Rozsah do 200 slov v anglickom jazyku / Range up to 200 words in English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</w:rPr>
              <w:t>Sociálna pedagogika, sociálna práca, starostlivosť o zdravie matiek,  a ďalšie profilové predmety, ktoré vychovávajú komplexnú  a harmonickú osobnosť budúcej beztriednej spoločnosti, kde budú sociálne služby a zdravotníctvo dostupné každej bývalej triede a  sociálnej skupine, bez ohľadu na ich vlastníctvo výrobných prostriedkov.(citát tamže str. I66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6"/>
    <w:family w:val="auto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PredformtovanHTMLChar">
    <w:name w:val="Predformátované HTML Char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redformtovanHTML">
    <w:name w:val="Predformátované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Normlny1">
    <w:name w:val="Normálny1"/>
    <w:qFormat/>
    <w:pPr>
      <w:widowControl/>
      <w:bidi w:val="0"/>
    </w:pPr>
    <w:rPr>
      <w:rFonts w:ascii="Liberation Serif;SimSun" w:hAnsi="Liberation Serif;SimSun" w:eastAsia="Liberation Serif;SimSun" w:cs="Liberation Serif;SimSu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crepc.sk/?fn=detailBiblioForm&amp;sid=FB4DB064990358C449237AF5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41:00Z</dcterms:created>
  <dc:creator>Libusa Radkova</dc:creator>
  <dc:description/>
  <cp:keywords/>
  <dc:language>en-US</dc:language>
  <cp:lastModifiedBy>Dominika Búziková</cp:lastModifiedBy>
  <cp:lastPrinted>2022-10-24T12:12:00Z</cp:lastPrinted>
  <dcterms:modified xsi:type="dcterms:W3CDTF">2024-03-16T13:41:00Z</dcterms:modified>
  <cp:revision>2</cp:revision>
  <dc:subject/>
  <dc:title/>
</cp:coreProperties>
</file>